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30"/>
        <w:gridCol w:w="2252"/>
      </w:tblGrid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oprávnené výdavky projektu (EUR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v rozdelení na ERDF/KF a ŠR (EUR)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 názov prioritnej osi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 názov operačného cieľa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značenie skupiny aktivít/podskupiny aktivity vrátane názvu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Jedná sa o poskytnutie štátnej pomoci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0" w:name="__Fieldmark__0_2231980599"/>
            <w:bookmarkStart w:id="1" w:name="__Fieldmark__0_2231980599"/>
            <w:bookmarkEnd w:id="1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áno 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2" w:name="__Fieldmark__1_2231980599"/>
            <w:bookmarkStart w:id="3" w:name="__Fieldmark__1_2231980599"/>
            <w:bookmarkEnd w:id="3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nie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34163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2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 Black" w:ascii="Arial Black" w:hAnsi="Arial Black"/>
          <w:sz w:val="28"/>
          <w:szCs w:val="28"/>
        </w:rPr>
        <w:t>Programové obdobie 2007 – 2013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 právnymi predpismi, strategickými a inými dokumentmi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legislatívou platnou v danej oblasti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národnými strategickými dokumentmi v oblasti životného prostredia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regionálnymi dokumentmi</w:t>
            </w:r>
          </w:p>
        </w:tc>
      </w:tr>
      <w:tr>
        <w:trPr>
          <w:trHeight w:val="39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čelnosť navrhovaného projektu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éma štátnej pomoc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Názov schémy štátnej pomoc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yp pomo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Regionálna po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231980599"/>
            <w:bookmarkStart w:id="5" w:name="__Fieldmark__2_2231980599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Pomoc na ochranu životného prostr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231980599"/>
            <w:bookmarkStart w:id="7" w:name="__Fieldmark__3_2231980599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ermín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očet zamestnancov žiadateľa v trvalom pracovnom pomere k termínu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002"/>
        <w:gridCol w:w="2657"/>
        <w:gridCol w:w="757"/>
        <w:gridCol w:w="2301"/>
      </w:tblGrid>
      <w:tr>
        <w:trPr>
          <w:trHeight w:val="390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hľad predchádzajúcej pomoci</w:t>
            </w:r>
          </w:p>
        </w:tc>
      </w:tr>
      <w:tr>
        <w:trPr>
          <w:trHeight w:val="230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k Vám bola poskytnutá pomoc zo zdrojov EÚ alebo národných zdrojov na výdavky súvisiace s predloženým projektom, uveďte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231980599"/>
            <w:bookmarkStart w:id="9" w:name="__Fieldmark__4_223198059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231980599"/>
            <w:bookmarkStart w:id="11" w:name="__Fieldmark__5_223198059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1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te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omo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ma v EUR</w:t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716"/>
      </w:tblGrid>
      <w:tr>
        <w:trPr>
          <w:trHeight w:val="11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sudzovanie vplyvov navrhovanej činnosti, resp. zmeny navrhovanej činnosti, ktorá je predmetom projektu, na životné prostredie podľa zákona č. 24/2006 Z. z. o posudzovaní vplyvov na životné prostredie a o zmene a doplnení niektorých zákonov v znení neskorších predpisov</w:t>
            </w:r>
          </w:p>
        </w:tc>
      </w:tr>
      <w:tr>
        <w:trPr>
          <w:trHeight w:val="1250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lieha posudzovani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plyvov na životné prostredi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ľa zákona č. 24/2006 Z. z. o posudzovaní vplyvov na životné prostredie a o zmene a doplnení niektorých zákonov v znení neskorších predpisov (ďalej  aj „zákon č. 24/2006 Z. z.“) uveďte príslušný orgán </w:t>
            </w:r>
            <w:r>
              <w:rPr>
                <w:rFonts w:cs="Arial Narrow" w:ascii="Arial Narrow" w:hAnsi="Arial Narrow"/>
                <w:sz w:val="20"/>
                <w:szCs w:val="20"/>
              </w:rPr>
              <w:t>(§ 3 písm. h) zákona č. 24/2006 Z. z.)</w:t>
            </w:r>
            <w:r>
              <w:rPr>
                <w:rFonts w:cs="Arial" w:ascii="Arial Narrow" w:hAnsi="Arial Narrow"/>
                <w:sz w:val="20"/>
                <w:szCs w:val="20"/>
              </w:rPr>
              <w:t>, ktorý vydal záverečné stanovisko, dátum ukončenia procesu posudzovania a zároveň uveďte výsledok z procesu posudzov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851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ukončenia procesu posudzovania:</w:t>
            </w:r>
          </w:p>
        </w:tc>
      </w:tr>
      <w:tr>
        <w:trPr>
          <w:trHeight w:val="1083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 z procesu posudzov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erečné stanovisko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231980599"/>
            <w:bookmarkStart w:id="13" w:name="__Fieldmark__6_2231980599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231980599"/>
            <w:bookmarkStart w:id="15" w:name="__Fieldmark__7_2231980599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súhlasn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231980599"/>
            <w:bookmarkStart w:id="17" w:name="__Fieldmark__8_2231980599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s podmienkam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epodlieha posudzovaniu vplyv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životné prostredie podľa zákona č. 24/2006 Z. z., uveďte príslušný orgán (§ 3 písm. h) zákona č. 24/2006 Z. z.), ktorý vydal vyjadrenie  (resp. stanovisko) o tom, že navrhovaná činnosť, resp. zmena navrhovanej činnosti, nepodlieha posudzovaniu vplyvov na životné prostredie podľa zákona č. 24/2006 Z. z.  Zároveň uveďte dátum vydania predmetného vyjadr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1553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vydania vyjadrenia:</w:t>
            </w:r>
          </w:p>
        </w:tc>
      </w:tr>
      <w:tr>
        <w:trPr>
          <w:trHeight w:val="815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vrhovaná činnosť, resp. zmena navrhovanej činnosti, ktorá je predmetom projektu,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odlieha zisťovaciemu konani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ľa zákona č. 24/2006 Z. z. na základe ktorého bolo vydané rozhodnutie zo zisťovacieho konania, o tom, že navrhovaná činnosť, resp. zmena navrhovanej činnosti sa nebude posudzovať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veďte príslušný orgán (§ 3 písm. h) zákona č. 24/2006 Z. z.), ktorý vydal rozhodnutie zo zisťovacieho konania  a  zároveň uveďte dátum vydania predmetného rozhodnut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dania rozhodnutia zo zisťovacieho kon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é: (uveďte aké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ncíp znečisťovateľ platí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vetlite ako projekt rešpektuje princíp „znečisťovateľ platí“.</w:t>
            </w:r>
          </w:p>
        </w:tc>
      </w:tr>
      <w:tr>
        <w:trPr>
          <w:trHeight w:val="10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620"/>
        <w:gridCol w:w="1800"/>
      </w:tblGrid>
      <w:tr>
        <w:trPr>
          <w:trHeight w:val="422" w:hRule="atLeast"/>
          <w:cantSplit w:val="true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agačné aktivity</w:t>
            </w:r>
          </w:p>
        </w:tc>
      </w:tr>
      <w:tr>
        <w:trPr>
          <w:trHeight w:val="292" w:hRule="atLeast"/>
          <w:cantSplit w:val="true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íšte predpokladané spôsoby propagácie projektu</w:t>
            </w:r>
          </w:p>
        </w:tc>
      </w:tr>
      <w:tr>
        <w:trPr>
          <w:trHeight w:val="292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ôsob propag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vanie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v mesiaco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námka</w:t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 Narrow"/>
                <w:i/>
                <w:i/>
                <w:i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aps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i/>
                <w:i/>
                <w:iCs/>
                <w:color w:val="008000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8000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434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chnické a environmentálne ukazovatele, ukazovatele energetickej efektívnosti</w:t>
            </w:r>
          </w:p>
        </w:tc>
      </w:tr>
      <w:tr>
        <w:trPr>
          <w:trHeight w:val="434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kvantifikované technické a environmentálne ukazovatele projektu vyplnením údajov v tabuľkách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959"/>
        <w:gridCol w:w="25"/>
        <w:gridCol w:w="838"/>
        <w:gridCol w:w="25"/>
        <w:gridCol w:w="1701"/>
        <w:gridCol w:w="25"/>
        <w:gridCol w:w="838"/>
        <w:gridCol w:w="25"/>
        <w:gridCol w:w="1722"/>
        <w:gridCol w:w="864"/>
        <w:gridCol w:w="1728"/>
        <w:gridCol w:w="864"/>
        <w:gridCol w:w="1465"/>
      </w:tblGrid>
      <w:tr>
        <w:trPr>
          <w:trHeight w:val="696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B3B3B3" w:val="clear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bookmarkStart w:id="18" w:name="OLE_LINK2"/>
            <w:bookmarkStart w:id="19" w:name="OLE_LINK1"/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4: Odpadové hospodárstvo</w:t>
            </w:r>
            <w:bookmarkEnd w:id="18"/>
            <w:bookmarkEnd w:id="19"/>
          </w:p>
          <w:p>
            <w:pPr>
              <w:pStyle w:val="Normal"/>
              <w:shd w:fill="B3B3B3" w:val="clear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Operačný cieľ č. 4. 1. Podpora aktivít v oblasti separovaného zberu </w:t>
            </w:r>
          </w:p>
          <w:p>
            <w:pPr>
              <w:pStyle w:val="Normal"/>
              <w:shd w:fill="B3B3B3" w:val="clear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hd w:fill="B3B3B3" w:val="clear"/>
              <w:rPr>
                <w:rFonts w:ascii="Arial Narrow" w:hAnsi="Arial Narrow" w:cs="Garamond"/>
                <w:bCs/>
                <w:caps/>
                <w:color w:val="FF0000"/>
                <w:sz w:val="36"/>
                <w:szCs w:val="36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A) situácia v nakladaní s odpadmi v riešenom území v súčasnosti – </w:t>
            </w:r>
            <w:r>
              <w:rPr>
                <w:rFonts w:cs="Garamond" w:ascii="Arial Narrow" w:hAnsi="Arial Narrow"/>
                <w:bCs/>
                <w:sz w:val="20"/>
                <w:szCs w:val="20"/>
              </w:rPr>
              <w:t>v tejto tabuľke je potrebné uvádzať údaje týkajúce nakladania s odpadmi v súčasnosti v riešenom území z dôvodu celkového prehľadu o vzniku a nakladaní s odpadmi v danom riešenom území ( v prípade špecifickej potreby zo strany žiadateľa, je možné uviesť stručné vysvetľujúce poznámky pod predmetnú tabuľku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á odpadu</w:t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vé množstvo komunálneho odpadu vyprodukovaného v záujmovej oblasti za posledný rok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3"/>
              <w:t>*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4"/>
              <w:t>#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nebezpeč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ostat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vyseparovaného odpadu podľa druhov odpadov (podľa Katalógu odpadov) – v súčasnosti v riešenom území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druhu odpa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(20 0139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asty – obaly z plastov (15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(20 01 4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– obaly z kovu (15 01 0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(20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– obaly z papiera a lepenky (15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(20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– obaly zo skla (15 01 07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ozitné obaly (15 01 0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atstvo (20 01 1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kuchynský a reštauračný odpad (20 01 08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odpad zo záhrad a parkov vrátane odpadu z cintorínov (20 02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lé oleje a tuky (20 01 2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20 01 2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obsahujúce nebezpečné časti (20 01 23, 20 01 3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   (20 01 3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rivky s obsahom ortuti (20 01 2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pneumatiky (16 01 0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bný stavebný odpad (17 99 0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mechanického spracovania odpadu (napr. triedenia, drvenia, lisovania, hutnenia a peletizovania) inak nešpecifikované (19 12) – doplniť podľa druh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/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... (uveďte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959"/>
        <w:gridCol w:w="25"/>
        <w:gridCol w:w="838"/>
        <w:gridCol w:w="25"/>
        <w:gridCol w:w="838"/>
        <w:gridCol w:w="25"/>
        <w:gridCol w:w="838"/>
        <w:gridCol w:w="25"/>
        <w:gridCol w:w="838"/>
        <w:gridCol w:w="25"/>
        <w:gridCol w:w="838"/>
        <w:gridCol w:w="25"/>
        <w:gridCol w:w="859"/>
        <w:gridCol w:w="864"/>
        <w:gridCol w:w="817"/>
        <w:gridCol w:w="47"/>
        <w:gridCol w:w="864"/>
        <w:gridCol w:w="864"/>
        <w:gridCol w:w="735"/>
        <w:gridCol w:w="55"/>
        <w:gridCol w:w="675"/>
      </w:tblGrid>
      <w:tr>
        <w:trPr>
          <w:trHeight w:val="696" w:hRule="atLeast"/>
        </w:trPr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B3B3B3" w:val="clear"/>
              <w:snapToGrid w:val="false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hd w:fill="B3B3B3" w:val="clear"/>
              <w:rPr>
                <w:rFonts w:ascii="Arial Narrow" w:hAnsi="Arial Narrow" w:cs="Garamond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B) situácia v nakladaní s odpadmi v riešenom území Dosiahnutá realizáciou projektu - </w:t>
            </w:r>
            <w:r>
              <w:rPr>
                <w:rFonts w:cs="Garamond" w:ascii="Arial Narrow" w:hAnsi="Arial Narrow"/>
                <w:bCs/>
                <w:sz w:val="20"/>
                <w:szCs w:val="20"/>
              </w:rPr>
              <w:t>v tejto tabuľke je potrebné uvádzať údaje týkajúce PREDLOŽENÉHO PROJEKTU, preto uvádzajte údaje iba k tým komoditám, ktoré sú dotknuté realizáciou projektu (pričom hodnoty v stĺpci „dnes“ musia byť v súlade s tab. A. V rámci komodít, ktoré nie sú predmetom realizácie projektu uvádzajte nulové hodnoty) ( v prípade špecifickej potreby zo strany žiadateľa, je možné uviesť stručné vysvetľujúce poznámky pod predmetnú tabuľku)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á odpadu</w:t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vé množstvo komunálneho odpadu vyprodukovaného v záujmovej oblasti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6"/>
              <w:t>*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7"/>
              <w:t>#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nebezpeč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ostat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vyseparovaného odpadu podľa druhov odpadov (podľa Katalógu odpadov) – dosiahnuté realizáciou projektu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druhu odpa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(20 0139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– obaly z plastov (15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(20 01 4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– obaly z kovu (15 01 0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(20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– obaly z papiera a lepenky (15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(20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– obaly zo skla (15 01 07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ozitné obaly (15 01 0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atstvo (20 01 1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kuchynský a reštauračný odpad (20 01 08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odpad zo záhrad a parkov vrátane odpadu z cintorínov (20 02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lé oleje a tuky (20 01 2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20 01 2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obsahujúce nebezpečné časti (20 01 23, 20 01 3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   (20 01 3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rivky s obsahom ortuti (20 01 2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pneumatiky (16 01 0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bný stavebný odpad (17 99 0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mechanického spracovania odpadu (napr. triedenia, drvenia, lisovania, hutnenia a peletizovania) inak nešpecifikované (19 12) – doplniť podľa druh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/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... (uveďte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5"/>
        <w:gridCol w:w="900"/>
        <w:gridCol w:w="2520"/>
        <w:gridCol w:w="2340"/>
      </w:tblGrid>
      <w:tr>
        <w:trPr>
          <w:trHeight w:val="284" w:hRule="atLeast"/>
        </w:trPr>
        <w:tc>
          <w:tcPr>
            <w:tcW w:w="10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lňujúce ukazovat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í</w:t>
            </w:r>
          </w:p>
        </w:tc>
      </w:tr>
      <w:tr>
        <w:trPr>
          <w:trHeight w:val="284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byvateľov zapojených do separovaného zbe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Informačná kampaň</w:t>
            </w:r>
          </w:p>
        </w:tc>
      </w:tr>
      <w:tr>
        <w:trPr>
          <w:trHeight w:val="284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a/bude uskutočnená informačná kampaň pre aktivizáciu separovaného zberu? Ak áno, popíšte akým spôsob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no/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byvateľov (subjektov) zapojených do informačnej kamp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418" w:footer="709" w:bottom="1418"/>
          <w:pgBorders w:display="allPages" w:offsetFrom="text">
            <w:top w:val="single" w:sz="4" w:space="11" w:color="000000"/>
            <w:left w:val="single" w:sz="4" w:space="29" w:color="000000"/>
            <w:bottom w:val="single" w:sz="4" w:space="11" w:color="000000"/>
            <w:right w:val="single" w:sz="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hanging="6"/>
        <w:rPr/>
      </w:pPr>
      <w:r>
        <w:rPr/>
      </w:r>
    </w:p>
    <w:p>
      <w:pPr>
        <w:pStyle w:val="Normal"/>
        <w:ind w:left="57" w:right="57" w:hanging="6"/>
        <w:rPr>
          <w:rFonts w:ascii="Arial Narrow" w:hAnsi="Arial Narrow" w:cs="Garamond"/>
          <w:b/>
          <w:b/>
          <w:bCs/>
          <w:caps/>
          <w:sz w:val="20"/>
          <w:szCs w:val="20"/>
        </w:rPr>
      </w:pPr>
      <w:r>
        <w:rPr>
          <w:rFonts w:cs="Garamond" w:ascii="Arial Narrow" w:hAnsi="Arial Narrow"/>
          <w:b/>
          <w:bCs/>
          <w:caps/>
          <w:sz w:val="20"/>
          <w:szCs w:val="20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4"/>
        <w:gridCol w:w="858"/>
        <w:gridCol w:w="856"/>
        <w:gridCol w:w="12"/>
        <w:gridCol w:w="1037"/>
        <w:gridCol w:w="1080"/>
        <w:gridCol w:w="2201"/>
      </w:tblGrid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4: Odpadové hospodárstvo</w:t>
            </w:r>
          </w:p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Operačný cieľ č. 4. 2: Podpora aktivít na zhodnocovanie odpadov</w:t>
            </w:r>
          </w:p>
        </w:tc>
      </w:tr>
      <w:tr>
        <w:trPr>
          <w:trHeight w:val="523" w:hRule="atLeast"/>
        </w:trPr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innosť  zhodnocovania odpadov podľa prílohy č. 2 k zákonu č. 223/2001 Z. z. o odpadoch v znení neskorších predpis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zdelenie odpadu, ktorý sa bude zhodnocovať  podľa pôvodcov odpadu (priemysel, komunálna sféra, dovoz)</w:t>
            </w:r>
          </w:p>
        </w:tc>
      </w:tr>
      <w:tr>
        <w:trPr>
          <w:trHeight w:val="308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álna sfé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8"/>
              <w:t>*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mys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voz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TERIÁLOVÉ ZHODNOCOVANIE</w:t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odpadu vstupujúceho do zhodnocovacieho zariadenia podľa druhov odpadov (podľa vyhlášky MŽP SR č. 284/2001 Z. z., ktorou sa ustanovuje Katalóg odpadov v znení neskorších predpisov)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(spolu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S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LD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HD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V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é (uveďte aké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y z kov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ozitné obaly (15 01 0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pier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(uveďte aké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atstvo (20 01 1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lé oleje a tuky (20 01 2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ý rozložiteľný odpad zo záhrad a parkov vrátane odpadu z cintorínov (20 02 0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kuchynský a reštauračný odpad (20 01 08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biologicky rozložiteľný odpad (uveďte aký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ebný odpad (skupina 17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 toho drobný stavebný odpad (17 99 0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skupina 13 a 20 01 26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potrebované  batérie a akumulátory (20 01 34, 16 06 04, 16 06 0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3, 16 06 01, 16 06 02, 16 06 03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elektrických a elektronických zariaden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elektrických a elektronických zariaden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rivky s obsahom ortu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Iné (doplňte riadky podľa potreby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á kapacita zhodnocovacieho zariadeni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dpady z procesu zhodnocovania (zariadenie na úpravu odpadu)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dukty z procesu zhodnocovania (koncové zariadenie)</w:t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duktu/výrobk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nergetické zhodnocovanie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080"/>
        <w:gridCol w:w="1260"/>
        <w:gridCol w:w="1440"/>
        <w:gridCol w:w="540"/>
        <w:gridCol w:w="420"/>
        <w:gridCol w:w="1110"/>
        <w:gridCol w:w="1110"/>
        <w:gridCol w:w="1110"/>
        <w:gridCol w:w="1110"/>
      </w:tblGrid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Ukazovatele energetickej efektívnosti, adaptačných a redukčných opatrení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ázov ukazovateľ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V súčas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o realizácii n**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5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eastAsia="en-US"/>
              </w:rPr>
              <w:t>Zvýšený inštalovaný výkon zodpovedajúci obnoviteľným zdrojom energie: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57" w:hanging="57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tepeln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elektrick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čné úspory energie realizovaním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Zateplená ploch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ú v projekte plánované opatrenia zmierňujúce dôsledky klimatických zmien a adaptačné opatrenia na klimatické zmeny?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>***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9_2231980599"/>
            <w:bookmarkStart w:id="21" w:name="__Fieldmark__9_2231980599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0_2231980599"/>
            <w:bookmarkStart w:id="23" w:name="__Fieldmark__10_2231980599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k sú v projekte plánované také opatrenia, popíšte ich v tejto časti: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námka:</w:t>
            </w:r>
          </w:p>
          <w:p>
            <w:pPr>
              <w:pStyle w:val="Normal"/>
              <w:ind w:lef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*Ukazovateľ v tejto tabuľke je vypĺňaný žiadateľmi o NFP v rámci všetkých prioritných osí (pri projektoch, kde sa sleduje energetická efektívnosť – čo je bližšie stanovené v Príručke pre žiadateľa, kapitola 3.2.2, bod 11.).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pozornenie:</w:t>
            </w:r>
            <w:r>
              <w:rPr>
                <w:rFonts w:cs="Verdana" w:ascii="Verdana" w:hAnsi="Verdana"/>
                <w:i/>
                <w:sz w:val="20"/>
              </w:rPr>
              <w:t xml:space="preserve">  </w:t>
            </w:r>
            <w:r>
              <w:rPr>
                <w:rFonts w:cs="Arial Narrow" w:ascii="Arial Narrow" w:hAnsi="Arial Narrow"/>
                <w:sz w:val="20"/>
                <w:szCs w:val="20"/>
              </w:rPr>
              <w:t>Údaje vyplnené v tejto tabuľke musia byť totožné s údajmi uvedenými v tabuľke č. 15, časťou B. Súlad s horizontálnymi prioritami vo formulári Žiadosti o NFP. V prípade projektov prioritnej osi 3 Ochrana ovzdušia a minimalizácia nepriaznivých vplyvov zmeny klímy musia byť údaje uvedené v tejto tabuľke totožné aj s údajmi uvedenými v príslušnej časti tabuľky Technické a environmentálne ukazovatele v prílohe 1 Opis projektu.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n je rok ukončenia realizácie projektu. Následne sa daný ukazovateľ sleduje počas prevádzky v období rokov n+1 až n+5 po ukončení realizácie projektu(žiadateľ vypĺňa iba ukazovateľ „Ročné úspory energie realizovaním projektu“) .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*pri určovaní či ide o opatrenia zmierňujúce dôsledky zmeny klimatických zmien a adaptačné opatrenia na klimatické zmeny sa riaďte Príručkou žiadateľa, kapitola 3.2.2, bod 11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41"/>
        <w:gridCol w:w="1800"/>
        <w:gridCol w:w="1800"/>
        <w:gridCol w:w="19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výdavkov projektu vo väzbe na jeho aktiv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 (E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právnené výdavky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davky celkovo (EUR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davky celkovo (EUR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21"/>
        <w:gridCol w:w="3026"/>
        <w:gridCol w:w="1076"/>
        <w:gridCol w:w="1253"/>
      </w:tblGrid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ktivity a príspevok aktivít k výsledkom Projektu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äzba na merateľný ukazovateľ výsledku (názov merateľného ukazovateľa výsled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ak je nenávratný finančný príspevok poskytovaný v zmysle schémy štátnej pomoc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</w:rPr>
        <w:t>Hmotnosť odpadov za posledný rok</w:t>
      </w:r>
    </w:p>
  </w:footnote>
  <w:footnote w:id="4">
    <w:p>
      <w:pPr>
        <w:pStyle w:val="Footnote"/>
        <w:rPr/>
      </w:pPr>
      <w:r>
        <w:rPr>
          <w:rStyle w:val="FootnoteCharacters"/>
        </w:rPr>
        <w:t>#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motnosť odpadov za posledný rok delené počtom obyvateľov v záujmovej oblas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zmysle Prílohy č. 3 zákona č. 223/2001 Z. z. o odpadoch v znení neskorších predpisov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</w:rPr>
        <w:t>Hmotnosť odpadov za posledný rok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motnosť odpadov za posledný rok delené počtom obyvateľov v záujmovej oblasti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Hmotnosť odpadov za posledný rok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ď Štvrtá časť zákona č. 223/2001 Z. z. o odpadoch v 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Tlerven">
    <w:name w:val="Štýl Červená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jc w:val="both"/>
      <w:textAlignment w:val="baseline"/>
    </w:pPr>
    <w:rPr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Nzovtabu3ky1">
    <w:name w:val="Názov tabu3ky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Garamond" w:hAnsi="Garamond" w:cs="Garamond"/>
      <w:b/>
      <w:cap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bCs/>
      <w:spacing w:val="-2"/>
      <w:sz w:val="22"/>
      <w:szCs w:val="22"/>
      <w:lang w:val="en-GB"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16:00Z</dcterms:created>
  <dc:creator>MŽP SR</dc:creator>
  <dc:description/>
  <cp:keywords/>
  <dc:language>en-US</dc:language>
  <cp:lastModifiedBy>Bobiš Marek</cp:lastModifiedBy>
  <dcterms:modified xsi:type="dcterms:W3CDTF">2011-06-17T12:25:00Z</dcterms:modified>
  <cp:revision>16</cp:revision>
  <dc:subject/>
  <dc:title> </dc:title>
</cp:coreProperties>
</file>